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sonal Leadership Action Pla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Identify AT LEAST 2-3 next step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>
          <w:trHeight w:val="57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ed Leadership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tion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hort Rang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um Rang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ng Range</w:t>
            </w:r>
          </w:p>
        </w:tc>
      </w:tr>
      <w:tr>
        <w:trPr>
          <w:trHeight w:val="1187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bCs/>
                <w:i/>
                <w:i/>
                <w:color w:val="C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velop school capacity to use ICT resources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bCs/>
                <w:i/>
                <w:i/>
                <w:color w:val="C00000"/>
                <w:sz w:val="22"/>
                <w:szCs w:val="22"/>
              </w:rPr>
            </w:pPr>
            <w:r>
              <w:rPr>
                <w:b/>
                <w:bCs/>
                <w:i/>
                <w:color w:val="C00000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bCs/>
                <w:i/>
                <w:i/>
                <w:color w:val="C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velop and support increased teacher capacity to effectively use ICT in the classroom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bCs/>
                <w:i/>
                <w:i/>
                <w:color w:val="C00000"/>
                <w:sz w:val="22"/>
                <w:szCs w:val="22"/>
              </w:rPr>
            </w:pPr>
            <w:r>
              <w:rPr>
                <w:b/>
                <w:bCs/>
                <w:i/>
                <w:color w:val="C00000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bCs/>
                <w:i/>
                <w:i/>
                <w:color w:val="C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velop and support increased student capacity to access and use ICT resources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bCs/>
                <w:i/>
                <w:i/>
                <w:color w:val="C00000"/>
                <w:sz w:val="22"/>
                <w:szCs w:val="22"/>
              </w:rPr>
            </w:pPr>
            <w:r>
              <w:rPr>
                <w:b/>
                <w:bCs/>
                <w:i/>
                <w:color w:val="C00000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bCs/>
                <w:i/>
                <w:i/>
                <w:color w:val="C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velop strategies to measure the effectiveness of ICT to improve student performan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bCs/>
                <w:i/>
                <w:i/>
                <w:color w:val="C00000"/>
                <w:sz w:val="22"/>
                <w:szCs w:val="22"/>
              </w:rPr>
            </w:pPr>
            <w:r>
              <w:rPr>
                <w:b/>
                <w:bCs/>
                <w:i/>
                <w:color w:val="C00000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8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prove your capacity to use and model the application of ICT to support your work as a lead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8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8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22:59:00Z</dcterms:created>
  <dc:creator>Dan Morris</dc:creator>
  <dc:description/>
  <cp:keywords/>
  <dc:language>en-US</dc:language>
  <cp:lastModifiedBy>trudy brentnall</cp:lastModifiedBy>
  <cp:lastPrinted>2009-03-16T09:58:00Z</cp:lastPrinted>
  <dcterms:modified xsi:type="dcterms:W3CDTF">2009-03-15T22:59:00Z</dcterms:modified>
  <cp:revision>2</cp:revision>
  <dc:subject/>
  <dc:title>Short Range</dc:title>
</cp:coreProperties>
</file>